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9001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2494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855690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